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4583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4583046"/>
            <w:bookmarkStart w:id="1" w:name="__Fieldmark__0_3484583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