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30807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3080764"/>
      <w:bookmarkStart w:id="1" w:name="__Fieldmark__0_5430807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