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682261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68226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6822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68226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68226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68226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68226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68226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68226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