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9809590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98095903"/>
            <w:bookmarkStart w:id="1" w:name="__Fieldmark__0_139809590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