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58197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5819708"/>
            <w:bookmarkStart w:id="1" w:name="__Fieldmark__0_8858197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