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31655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3165533"/>
            <w:bookmarkStart w:id="1" w:name="__Fieldmark__0_32031655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