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69340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69340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69340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69340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69340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69340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693402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69340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69340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693402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69340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69340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69340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69340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69340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69340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69340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69340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69340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69340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69340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69340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69340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69340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69340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69340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69340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69340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69340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69340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69340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69340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69340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69340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69340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69340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69340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69340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69340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