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53824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53824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53824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53824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53824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53824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538247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53824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53824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538247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53824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53824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53824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53824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53824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53824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53824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53824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53824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53824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53824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53824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53824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53824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53824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53824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53824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53824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53824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53824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53824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53824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53824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538247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538247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53824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53824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538247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538247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