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662270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66227016"/>
            <w:bookmarkStart w:id="1" w:name="__Fieldmark__0_41662270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