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9101301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91013010"/>
            <w:bookmarkStart w:id="1" w:name="__Fieldmark__0_229101301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