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3739811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37398114"/>
            <w:bookmarkStart w:id="1" w:name="__Fieldmark__0_173739811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