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346577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34657752"/>
            <w:bookmarkStart w:id="1" w:name="__Fieldmark__0_19346577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