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790314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79031442"/>
      <w:bookmarkStart w:id="1" w:name="__Fieldmark__0_40790314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