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47092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4709209"/>
      <w:bookmarkStart w:id="1" w:name="__Fieldmark__0_17447092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