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84361679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843616791"/>
      <w:bookmarkStart w:id="1" w:name="__Fieldmark__0_184361679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