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678712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67871215"/>
      <w:bookmarkStart w:id="1" w:name="__Fieldmark__15_22678712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678712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67871215"/>
      <w:bookmarkStart w:id="3" w:name="__Fieldmark__16_22678712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678712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67871215"/>
      <w:bookmarkStart w:id="5" w:name="__Fieldmark__17_22678712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67871215"/>
      <w:bookmarkStart w:id="7" w:name="__Fieldmark__19_22678712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