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4920998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4920998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4920998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4920998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4920998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4920998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492099814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4920998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4920998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49209981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4920998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4920998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4920998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49209981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4920998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49209981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49209981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49209981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49209981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49209981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49209981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49209981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49209981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4920998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4920998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4920998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4920998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4920998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4920998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4920998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4920998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4920998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4920998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49209981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49209981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4920998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4920998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49209981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49209981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