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49564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4956498"/>
            <w:bookmarkStart w:id="1" w:name="__Fieldmark__0_41849564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