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3617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3617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3617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3617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3617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3617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361746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3617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3617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361746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3617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3617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3617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36174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3617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36174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36174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36174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36174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36174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36174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36174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36174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3617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3617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3617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3617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3617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3617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3617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3617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3617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3617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36174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36174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3617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3617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36174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36174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