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2336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933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2795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8315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